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projekt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MOWA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 roboty budowlane Nr 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warta w dniu ………………..2018r. pomiędzy </w:t>
      </w:r>
      <w:r>
        <w:rPr>
          <w:rFonts w:cs="Times New Roman" w:ascii="Times New Roman" w:hAnsi="Times New Roman"/>
          <w:b/>
        </w:rPr>
        <w:t>„Zamawiającym”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>Gminą Sandomierz</w:t>
        <w:br/>
      </w:r>
      <w:r>
        <w:rPr>
          <w:rFonts w:cs="Times New Roman" w:ascii="Times New Roman" w:hAnsi="Times New Roman"/>
        </w:rPr>
        <w:t>Pl. Poniatowskiego 3, 27-600 Sandomierz, reprezentowaną przez :</w:t>
      </w:r>
    </w:p>
    <w:p>
      <w:pPr>
        <w:pStyle w:val="TextBody"/>
        <w:rPr/>
      </w:pPr>
      <w:r>
        <w:rPr>
          <w:b/>
          <w:sz w:val="22"/>
          <w:szCs w:val="22"/>
        </w:rPr>
        <w:t>Pana Marka Bronkowskiego  – Burmistrza Miasta Sandomierz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IP: ………………………….., REGON: ………………………….., zwanym dalej </w:t>
      </w:r>
      <w:r>
        <w:rPr>
          <w:rFonts w:cs="Times New Roman" w:ascii="Times New Roman" w:hAnsi="Times New Roman"/>
          <w:b/>
        </w:rPr>
        <w:t>„Wykonawcą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dokonanego przez Zamawiającego wyboru oferty w drodze zaproszenia </w:t>
        <w:br/>
        <w:t>do złożenia  oferty (na podst. art. 4pkt. 8 – ustawy – Prawo zamówień publicznych) została zawarta umowa o następującej treści: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mawiający zleca, a Wykonawca przyjmuje do wykonania roboty budowlane pn. </w:t>
      </w:r>
      <w:r>
        <w:rPr>
          <w:rFonts w:cs="Times New Roman" w:ascii="Times New Roman" w:hAnsi="Times New Roman"/>
          <w:b/>
        </w:rPr>
        <w:t xml:space="preserve">„Wewnętrzne roboty remontowe bloku sportowego wraz z przebudową szatni w Szkole Podstawowej nr 1 </w:t>
        <w:br/>
        <w:t>w Sandomierzu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Termin rozpoczęcia robót </w:t>
      </w:r>
      <w:r>
        <w:rPr>
          <w:rFonts w:cs="Times New Roman" w:ascii="Times New Roman" w:hAnsi="Times New Roman"/>
          <w:b/>
        </w:rPr>
        <w:t xml:space="preserve">: w ciągu siedmiu dni od przekazania placu budowy, które nastąpi </w:t>
        <w:br/>
        <w:t>w ciągu siedmiu dni od zakończenia roku szkolnego tj. od 22.06.2018r.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 zakończenia robót: </w:t>
      </w:r>
      <w:r>
        <w:rPr>
          <w:rFonts w:cs="Times New Roman" w:ascii="Times New Roman" w:hAnsi="Times New Roman"/>
          <w:b/>
        </w:rPr>
        <w:t>do dnia 27.08.2018r.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prac zgodny z przedstawioną ofertą Wykonawcy z dnia …………………………………, projektem budowlanym, specyfikacją techniczną wykonania i odbioru robót oraz przedmiarem robót wykonanym przez Zamawiającego.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realizowane będą zgodnie z dokumentacją techniczna oraz Decyzją pozwolenia na budowę nr. ……………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§ 3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kcję kierownika robót ze strony Wykonawcy pełnić będzie: ………………………………………………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§ 4.</w:t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apewniania przestrzegania przepisów i zasad bhp oraz p.poż. we wszystkich miejscach wykonywania robót i miejscach składowania materiałów zgodnie z przepisami </w:t>
        <w:br/>
        <w:t>oraz zapewnienia należytego porządku na terenie prowadzonych robót i w jego otoczeniu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a i zabezpieczenia terenu prowadzenia robót, przed dostępem osób trzecich w sposób zapewniający bezpieczne ich prowadzeni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robót w sposób nie powodujący szkód, w tym zagrożenia ludzi i mienia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a terenu prowadzenia robót w taki sposób, aby nie powstały przeszkody komunikacyjn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idłowego i czytelnego prowadzenia dokumentacji robót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a Zamawiającemu świadectw dopuszczenia do obrotu i powszechnego stosowania zgodnie z art. 10 ustawy z dnia 7 lipca 1994r. – Prawo budowlan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a protokołów z pomiarów i prób instalacji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a dokumentacji powykonawczej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dy i zniszczenia spowodowane w wykonywanych robotach na skutek zdarzeń losowych i innych, powstałe przed odbiorem końcowym obiektu Wykonawca zobowiązuje się naprawić na koszt własny oraz ubezpieczyć budowę i roboty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Strony ustalają, że za wykonanie przedmiotu zamówienia Zamawiający zapłaci Wykonawcy wynagrodzenie tj. kwotę brutto </w:t>
      </w:r>
      <w:r>
        <w:rPr>
          <w:rFonts w:cs="Times New Roman" w:ascii="Times New Roman" w:hAnsi="Times New Roman"/>
          <w:b/>
        </w:rPr>
        <w:t>……………….. zł</w:t>
      </w:r>
      <w:r>
        <w:rPr>
          <w:rFonts w:cs="Times New Roman" w:ascii="Times New Roman" w:hAnsi="Times New Roman"/>
        </w:rPr>
        <w:t xml:space="preserve"> słownie: …………………………………../100 ( w tym …………………….zł – kwota netto oraz ……………………… zł – kwota podatku VAT)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brutto, o którym mowa w ust. 1 jest kwotą ryczałtową i obejmuje wszystkie koszty Wykonawcy związane z wykonaniem niniejszej umowy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Źródło finansowania </w:t>
      </w:r>
      <w:r>
        <w:rPr>
          <w:rFonts w:cs="Times New Roman" w:ascii="Times New Roman" w:hAnsi="Times New Roman"/>
          <w:bCs/>
        </w:rPr>
        <w:t xml:space="preserve">zadania – budżet miasta – dział 801 rozdział 80101 § 4270.   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zakończeniu realizacji przedmiotu umowy dokonany będzie jego odbiór. Wykonawca zobowiązany jest do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>skompletowania pełnej dokumentacji odbiorowej (projekt z naniesionymi w trakcie realizacji zmianami, protokoły badań, pomiary, próby i odbiory, certyfikaty, świadectwa zgodności, atesty)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enia wpisem do Dziennika Budowy, że zakończył wszystkie roboty będące przedmiotem umowy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iadomienia Zamawiającego na piśmie o osiągnięciu gotowości przedmiotu do odbioru.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§ 7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o pisemnym zgłoszeniu przez Wykonawcę przedmiotu umowy do odbioru końcowego w ciągu 7 dni roboczych powoła Komisję Odbioru Końcowego. W dniu odbioru Wykonawca przekaże Zamawiającemu atesty i certyfikaty zgodnie z obowiązującymi przepisami w tym zakresie.  Odbiór końcowy nastąpi po bezusterkowym wykonaniu prac, protokołem odbioru końcowego. 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e nastąpi fakturą po zakończeniu całości robót objętych umową i ich odbiorze przez Zamawiającego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ają termin płatności faktury do 21 dni, licząc od daty otrzymania przez Zamawiającego. Faktura za wykonane roboty będzie płatna przelewem na konto Wykonawcy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§ 8.</w:t>
      </w:r>
    </w:p>
    <w:p>
      <w:pPr>
        <w:pStyle w:val="Akapitzlist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świadcza, że udzieli Zamawiającemu </w:t>
      </w:r>
      <w:r>
        <w:rPr>
          <w:rFonts w:cs="Times New Roman" w:ascii="Times New Roman" w:hAnsi="Times New Roman"/>
          <w:b/>
        </w:rPr>
        <w:t>3-letniej gwarancji</w:t>
      </w:r>
      <w:r>
        <w:rPr>
          <w:rFonts w:cs="Times New Roman" w:ascii="Times New Roman" w:hAnsi="Times New Roman"/>
        </w:rPr>
        <w:t xml:space="preserve"> na wykonany przedmiot zamówienia.</w:t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§ 9.</w:t>
      </w:r>
    </w:p>
    <w:p>
      <w:pPr>
        <w:pStyle w:val="Akapitzlist"/>
        <w:numPr>
          <w:ilvl w:val="0"/>
          <w:numId w:val="1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Zmiana postanowień zawartej umowy może nastąpić za zgodą obu stron wyrażoną na piśmie </w:t>
        <w:br/>
        <w:t>pod rygorem nieważności takiej zmiany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§ 10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postanawiają, iż w przypadku nienależytego wykonania umowy naliczane będą kary umowne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y te będą naliczane w następujących wypadkach i wysokościach: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Wykonawca zapłaci Zamawiającemu kary umowne:</w:t>
      </w:r>
    </w:p>
    <w:p>
      <w:pPr>
        <w:pStyle w:val="Akapitzlist"/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za opóźnienie w usunięciu wad stwierdzonych przy odbiorze  - w wysokości 0,2% wartości brutto przedmiotu odbioru obciążonego wadami za każdy dzień opóźnienia,</w:t>
      </w:r>
    </w:p>
    <w:p>
      <w:pPr>
        <w:pStyle w:val="Akapitzlist"/>
        <w:tabs>
          <w:tab w:val="left" w:pos="709" w:leader="none"/>
        </w:tabs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rzypadku odstąpienia od umowy przez Zamawiającego z przyczyn, za które ponosi odpowiedzialność Wykonawca  - w wysokości 10% wynagrodzenia umownego brutto,</w:t>
      </w:r>
    </w:p>
    <w:p>
      <w:pPr>
        <w:pStyle w:val="Akapitzlist"/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- za opóźnienie w wykonaniu określonego w umowie przedmiotu zamówienia </w:t>
        <w:br/>
        <w:t>w wysokości 0,2% wartości umowy brutto za każdy dzień opóźnienia.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Zamawiający zobowiązany jest do zapłaty kar umownych :</w:t>
      </w:r>
    </w:p>
    <w:p>
      <w:pPr>
        <w:pStyle w:val="Akapitzlist"/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</w:rPr>
        <w:t>- z tytułu odstąpienia od umowy z przyczyn niezależnych od Wykonawcy a zawinionych przez Zamawiającego  w wysokości 10% wynagrodzenia umownego brutto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Wykonawca wyraża zgodę by naliczone kary umowne były potrącane z należności </w:t>
        <w:br/>
        <w:t>za wykonane prace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trony zastrzegają sobie prawo dochodzenia odszkodowania uzupełniającego, przenoszącego wysokość kar umownych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§ 11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a zobowiązuje się do niezwłocznego usuwania z terenu materiałów z rozbiórki, odpadów, śmieci oraz niepotrzebnych urządzeń prowizorycznych, a po zakończeniu robót </w:t>
        <w:br/>
        <w:t>do uporządkowania terenu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robót ponosi odpowiedzialność za ewentualne szkody osób trzecich spowodowane niewłaściwym oznakowaniem i zabezpieczeniem robót oraz w związku z wadami technicznymi wykonanych robót. Winien w tym zakresie posiadać ubezpieczenie od odpowiedzialności cywilnej w zakresie prowadzonej działalnoś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12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niniejszą umową stosuje się przepisy kodeksu cywilnego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ściwym do rozpatrzenia sporów wynikłych na tle realizacji niniejszej umowy jest sąd właściwy dla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§ 13.</w:t>
      </w:r>
    </w:p>
    <w:p>
      <w:pPr>
        <w:pStyle w:val="Standardowy"/>
        <w:jc w:val="both"/>
        <w:rPr/>
      </w:pPr>
      <w:r>
        <w:rPr>
          <w:b w:val="false"/>
          <w:sz w:val="22"/>
          <w:szCs w:val="22"/>
        </w:rPr>
        <w:t>Umowę sporządzono w czterech jednobrzmiących egzemplarzach,</w:t>
      </w:r>
      <w:r>
        <w:rPr/>
        <w:t xml:space="preserve"> </w:t>
      </w:r>
      <w:r>
        <w:rPr>
          <w:b w:val="false"/>
          <w:sz w:val="22"/>
          <w:szCs w:val="22"/>
          <w:lang w:val="pl-PL"/>
        </w:rPr>
        <w:t>3 egzemplarze dla Zamawiającego, 1 egzemplarz dla Wykonawcy, każdy na prawach oryginału.</w:t>
      </w:r>
    </w:p>
    <w:p>
      <w:pPr>
        <w:pStyle w:val="Standardowy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Akapitzlist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">
    <w:name w:val="Sta     ndardowy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b/>
      <w:color w:val="000000"/>
      <w:sz w:val="32"/>
      <w:szCs w:val="24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46:00Z</dcterms:created>
  <dc:creator>Jarosław Szczerowoda</dc:creator>
  <dc:description/>
  <dc:language>en-US</dc:language>
  <cp:lastModifiedBy>Sylwia Żołyniak</cp:lastModifiedBy>
  <cp:lastPrinted>2017-03-27T08:42:00Z</cp:lastPrinted>
  <dcterms:modified xsi:type="dcterms:W3CDTF">2018-02-06T08:46:00Z</dcterms:modified>
  <cp:revision>2</cp:revision>
  <dc:subject/>
  <dc:title/>
</cp:coreProperties>
</file>